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组织行为学复习资料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单项选择题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~5DABCD   6~10 CACDD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1~15 DBBAA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参照性权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头脑风暴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高意会性（或情境性）文化、低意会性文化（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程序型（或常规型）决策、非程序型决策（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直接监督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名词解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工作丰富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建立在双结构理论的基础上，认为员工可以通过积极的工作相关经验和更多控制力而得到激励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心理契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个体就自己对组织的贡献以及组织对个体贡献回报的总体期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控制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个体相信其生活取决于个人努力或不可控外部因素的程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典条件反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将一个不诱发反应的中性刺激（即条件刺激）与一个能诱发反应的刺激进行多次匹配，致使中性刺激最终能诱发同类反应的过程（巴甫洛夫），后人称为经典性条件反射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非正式群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是正式组织与结构所规定的自发形成的群体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简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组织行为学中的基于组织或职位的权力与基于个人的权力有何不同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位的权力是职位所赋予的，基于个人的权力则是由于个人的人格魅力、知识等得来的；前者的作用往往较为有限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简述赫茨伯格的双因素理论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双因素理论：保健因素和激励因素。保健因素对职工行为的影响类似卫生保健对人体的影响。可以归纳为十项：企业的政策与行政管理；监督；与上级的关系；与同事的关系；与下级的关系；工资；工作安全；个人生活；工作条件；地位。激励因素：这类因素具备时，可以起到明显的激励作用；不具备时也不会造成职工的极大不满。归纳为六种：工作上的成就感；受到重视；提升；工作本身的性质；个人发展的可能性；责任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谈谈团队和一般工作群体的差别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工作群体具有强有力的、明确的、集中的领导，而工作团队的领导角色是分享的。</w:t>
      </w:r>
      <w:r>
        <w:rPr>
          <w:rFonts w:cs="宋体" w:ascii="宋体" w:hAnsi="宋体"/>
          <w:kern w:val="0"/>
          <w:sz w:val="24"/>
        </w:rPr>
        <w:br/>
        <w:t>2</w:t>
      </w:r>
      <w:r>
        <w:rPr>
          <w:rFonts w:ascii="宋体" w:hAnsi="宋体" w:cs="宋体"/>
          <w:kern w:val="0"/>
          <w:sz w:val="24"/>
        </w:rPr>
        <w:t>、工作群体具有个体的职责，而工作团队则包括个人和共有的职责。</w:t>
      </w:r>
      <w:r>
        <w:rPr>
          <w:rFonts w:cs="宋体" w:ascii="宋体" w:hAnsi="宋体"/>
          <w:kern w:val="0"/>
          <w:sz w:val="24"/>
        </w:rPr>
        <w:br/>
        <w:t>3</w:t>
      </w:r>
      <w:r>
        <w:rPr>
          <w:rFonts w:ascii="宋体" w:hAnsi="宋体" w:cs="宋体"/>
          <w:kern w:val="0"/>
          <w:sz w:val="24"/>
        </w:rPr>
        <w:t>、工作群体的目标与组织的目标是相同的，而工作团队具有特殊的目标。</w:t>
      </w:r>
      <w:r>
        <w:rPr>
          <w:rFonts w:cs="宋体" w:ascii="宋体" w:hAnsi="宋体"/>
          <w:kern w:val="0"/>
          <w:sz w:val="24"/>
        </w:rPr>
        <w:br/>
        <w:t>4</w:t>
      </w:r>
      <w:r>
        <w:rPr>
          <w:rFonts w:ascii="宋体" w:hAnsi="宋体" w:cs="宋体"/>
          <w:kern w:val="0"/>
          <w:sz w:val="24"/>
        </w:rPr>
        <w:t>、工作群体具有个体的产出，而工作团队只有集体的产出。</w:t>
      </w:r>
      <w:r>
        <w:rPr>
          <w:rFonts w:cs="宋体" w:ascii="宋体" w:hAnsi="宋体"/>
          <w:kern w:val="0"/>
          <w:sz w:val="24"/>
        </w:rPr>
        <w:br/>
        <w:t>5</w:t>
      </w:r>
      <w:r>
        <w:rPr>
          <w:rFonts w:ascii="宋体" w:hAnsi="宋体" w:cs="宋体"/>
          <w:kern w:val="0"/>
          <w:sz w:val="24"/>
        </w:rPr>
        <w:t>、工作群体进行例行的会议，而工作团队鼓励开放的、积极地问题解决会议。</w:t>
      </w:r>
      <w:r>
        <w:rPr>
          <w:rFonts w:cs="宋体" w:ascii="宋体" w:hAnsi="宋体"/>
          <w:kern w:val="0"/>
          <w:sz w:val="24"/>
        </w:rPr>
        <w:br/>
        <w:t>6</w:t>
      </w:r>
      <w:r>
        <w:rPr>
          <w:rFonts w:ascii="宋体" w:hAnsi="宋体" w:cs="宋体"/>
          <w:kern w:val="0"/>
          <w:sz w:val="24"/>
        </w:rPr>
        <w:t>、工作群体对业绩的测量是间接的，而工作团队通过直接测量集体的工作产出来衡量业绩。</w:t>
      </w:r>
      <w:r>
        <w:rPr>
          <w:rFonts w:cs="宋体" w:ascii="宋体" w:hAnsi="宋体"/>
          <w:kern w:val="0"/>
          <w:sz w:val="24"/>
        </w:rPr>
        <w:br/>
        <w:t>7</w:t>
      </w:r>
      <w:r>
        <w:rPr>
          <w:rFonts w:ascii="宋体" w:hAnsi="宋体" w:cs="宋体"/>
          <w:kern w:val="0"/>
          <w:sz w:val="24"/>
        </w:rPr>
        <w:t>、工作群体讨论、决策并授权，而工作团队讨论、决策并完成实际的工作。</w:t>
      </w:r>
    </w:p>
    <w:p>
      <w:pPr>
        <w:pStyle w:val="Normal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onfusecode">
    <w:name w:val="confuseco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2:11:00Z</dcterms:created>
  <dc:creator>微软中国</dc:creator>
  <dc:description/>
  <dc:language>en-US</dc:language>
  <cp:lastModifiedBy>Administrator</cp:lastModifiedBy>
  <cp:lastPrinted>2014-12-04T10:23:00Z</cp:lastPrinted>
  <dcterms:modified xsi:type="dcterms:W3CDTF">2019-11-28T01:42:46Z</dcterms:modified>
  <cp:revision>2</cp:revision>
  <dc:subject/>
  <dc:title>                 东莞理工学院成人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