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数学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821725772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117710971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86537933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2134921210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133974243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307757403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607360349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962083437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612292709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92129128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222844979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744182708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993701690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241468518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1955618490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8:51:00Z</dcterms:modified>
  <cp:revision>4</cp:revision>
  <dc:subject/>
  <dc:title/>
</cp:coreProperties>
</file>