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760854993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2029937618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209462771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2120846582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653741101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121500033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897756414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993169531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1502394047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207305129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750727271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360579077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724078500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2097108049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906014675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