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数学（上）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1539491707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933262370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854646996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346334177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1772193036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1491670201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620611195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1032541472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642931187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1878675088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125734994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1207122613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139374135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1965917401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658068811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2:05:00Z</dcterms:modified>
  <cp:revision>4</cp:revision>
  <dc:subject/>
  <dc:title/>
</cp:coreProperties>
</file>