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3"/>
        </w:rPr>
      </w:pPr>
      <w:r>
        <w:rPr>
          <w:b/>
          <w:sz w:val="33"/>
        </w:rPr>
        <w:t>液压与气压技术复习资料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 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  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  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 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 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 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   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  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流速  压力</w:t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液压能 机械能 转速 转矩</w:t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实际  理论</w:t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压力差  间隙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简答题</w:t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溢流阀与减压阀的区别：以先导式为例，不同之处有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减压阀保持出口压力基本不变，而溢流阀保持进口处压力基本不变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不工作时，减压阀进、出油口互通，而溢流阀进出油口不通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为保证减压阀出口压力，减压阀泄油口需通过泄油口单独外接油箱；而溢流阀的出油口是通油箱的，所以溢流阀不必单独外接油箱。</w:t>
      </w:r>
    </w:p>
    <w:p>
      <w:pPr>
        <w:pStyle w:val="Style14"/>
        <w:snapToGrid w:val="false"/>
        <w:spacing w:lineRule="exact" w:line="480"/>
        <w:ind w:hanging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进油节流调速回路与回油节流调速回路的不同之处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承受负值负载的能力：回油节流调速回呼的节流阀使液压缸回油腔形成一定的背压，在负值负载时，背压能阻止工作部件的前冲，由于回油腔没有背压力，因而不能在负值负载下工作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停车后的启动性能：长期停车后液压缸油腔内的油液会流回油箱，当液压泵重新向液压缸供油时，在回油节流调速回路中，由于没有节流阀控制流量，会使活塞前冲；而在进油节流调速回路中，由于进油路上有节流阀控制流量，故活塞前冲很小，甚至没有前冲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实现压力控制的方便性：进油节流调速回路中，进油腔的压力将随负载而变化，当工作部件碰到止挡块而停止后，其压力将升到溢流阀的调定压力，而回油节流调速回路中，只有回油腔的压力才会随负载而变化，当工作部件碰到止挡块后，其压力将降至零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发热及泄漏的影响：进油节流调速回路，湍流是经节流阀直接进入进油腔，而回油节流调速回路中，是经过节流阀发热后的液压油将直接流回油条冷却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运动平稳性：回油节流调速由于存在背压力，可起阻尼作用，平稳性比进油节流调速好。</w:t>
      </w:r>
    </w:p>
    <w:p>
      <w:pPr>
        <w:pStyle w:val="NormalWeb"/>
        <w:spacing w:lineRule="exact" w:line="48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简单说明液压传动系统的组成。</w:t>
      </w:r>
    </w:p>
    <w:p>
      <w:pPr>
        <w:pStyle w:val="NormalWeb"/>
        <w:spacing w:lineRule="exact" w:line="480"/>
        <w:rPr>
          <w:sz w:val="21"/>
          <w:szCs w:val="21"/>
        </w:rPr>
      </w:pPr>
      <w:r>
        <w:rPr>
          <w:sz w:val="21"/>
          <w:szCs w:val="21"/>
        </w:rPr>
        <w:t>答：动力装置。是把机械能转换为液体压力能的装置。</w:t>
      </w:r>
    </w:p>
    <w:p>
      <w:pPr>
        <w:pStyle w:val="NormalWeb"/>
        <w:spacing w:lineRule="exact" w:line="480"/>
        <w:rPr>
          <w:sz w:val="21"/>
          <w:szCs w:val="21"/>
        </w:rPr>
      </w:pPr>
      <w:r>
        <w:rPr>
          <w:sz w:val="21"/>
          <w:szCs w:val="21"/>
        </w:rPr>
        <w:t>执行元件。是将液体的压力能转换为机械能的装置。</w:t>
      </w:r>
    </w:p>
    <w:p>
      <w:pPr>
        <w:pStyle w:val="NormalWeb"/>
        <w:spacing w:lineRule="exact" w:line="480"/>
        <w:rPr>
          <w:sz w:val="21"/>
          <w:szCs w:val="21"/>
        </w:rPr>
      </w:pPr>
      <w:r>
        <w:rPr>
          <w:sz w:val="21"/>
          <w:szCs w:val="21"/>
        </w:rPr>
        <w:t>控制调节元件。是指控制或调节系统压力、流量、方向的元件。</w:t>
      </w:r>
    </w:p>
    <w:p>
      <w:pPr>
        <w:pStyle w:val="NormalWeb"/>
        <w:spacing w:lineRule="exact" w:line="480"/>
        <w:rPr>
          <w:sz w:val="21"/>
          <w:szCs w:val="21"/>
        </w:rPr>
      </w:pPr>
      <w:r>
        <w:rPr>
          <w:sz w:val="21"/>
          <w:szCs w:val="21"/>
        </w:rPr>
        <w:t>辅助元件。是在系统中起散热、贮油、蓄能、连接、过滤、测压等等作用的元件。</w:t>
      </w:r>
    </w:p>
    <w:p>
      <w:pPr>
        <w:pStyle w:val="NormalWeb"/>
        <w:spacing w:lineRule="exact" w:line="480"/>
        <w:rPr>
          <w:sz w:val="21"/>
          <w:szCs w:val="21"/>
        </w:rPr>
      </w:pPr>
      <w:r>
        <w:rPr>
          <w:sz w:val="21"/>
          <w:szCs w:val="21"/>
        </w:rPr>
        <w:t>工作介质。在系统中起传递运动、动力及信号的作用。</w:t>
      </w:r>
    </w:p>
    <w:p>
      <w:pPr>
        <w:pStyle w:val="Style14"/>
        <w:snapToGrid w:val="false"/>
        <w:spacing w:lineRule="exact" w:line="48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、计算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解：由活塞受力平衡关系可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Normal"/>
        <w:spacing w:lineRule="auto" w:line="360"/>
        <w:ind w:firstLine="1050"/>
        <w:rPr/>
      </w:pP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P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ascii="宋体;SimSun" w:hAnsi="宋体;SimSun" w:cs="宋体;SimSun"/>
          <w:szCs w:val="21"/>
        </w:rPr>
        <w:t>泵的输出压力为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p</w:t>
      </w:r>
      <w:r>
        <w:rPr>
          <w:rFonts w:cs="宋体;SimSun" w:ascii="宋体;SimSun" w:hAnsi="宋体;SimSun"/>
          <w:szCs w:val="21"/>
        </w:rPr>
        <w:t>=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2.45MP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活塞运动速度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33"/>
          <w:szCs w:val="21"/>
        </w:rPr>
      </w:pPr>
      <w:r>
        <w:rPr>
          <w:rFonts w:cs="宋体;SimSun" w:ascii="宋体;SimSun" w:hAnsi="宋体;SimSun"/>
          <w:sz w:val="33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i/>
      <w:kern w:val="2"/>
      <w:sz w:val="48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35:00Z</dcterms:created>
  <dc:creator>李老师</dc:creator>
  <dc:description/>
  <cp:keywords/>
  <dc:language>en-US</dc:language>
  <cp:lastModifiedBy>Administrator</cp:lastModifiedBy>
  <dcterms:modified xsi:type="dcterms:W3CDTF">2019-06-12T07:33:00Z</dcterms:modified>
  <cp:revision>19</cp:revision>
  <dc:subject/>
  <dc:title/>
</cp:coreProperties>
</file>