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成本会计复习资料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单项选择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.C  2.B  3.B  4.D  5.B  6.A  7.A  8.C  9.A  10.D  11.A  12.D  13.C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4.C  15.B  16.D  17.C  18.D  19.C  20.C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多项选择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21.ABE  22.ABCD  23.ABCDE  24.ABCDE  25.ABC  26.ABCD  27.ABCE  28.ABCD  29.ABCDE  30.ABC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判断说明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1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经营租出的固定资产的折旧费计入其他业务成本，不构成产品成本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2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广义在产品包括两种情况：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尚未加工完毕的在产品；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已加工完毕，但是仍在其他步骤中继续加工的在产品；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）本步骤已加工完毕，目前滞留在半成品仓库还须继续加工的半成品。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3.√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4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在机械化程度较高的车间，可采用机器工时比例法分配制造费用。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 xml:space="preserve">35.×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不作损失处理，而应在计算销售损益中体现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简答题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6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、成本计算的基本方法有品种法、分批法和分步法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不同成本计算方法的区别主要是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计算对象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明细账的设置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成本计算期不同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完工产品的成本计算方法不同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  <w:t>3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、联产品是指在生产过程中对同一原料经过相同工艺过程的加工，同时生产出来的几种主要产品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的主要特征是：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都是企业的主要产品，是企业生产活动的重要目标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联产品成本计算的关键是联合成本的分配计算，即确定分离点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销售价格较高，对企业收入有较大贡献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en-US"/>
        </w:rPr>
        <w:t>要生产一种产品，通常要生产所有联产品</w:t>
      </w:r>
    </w:p>
    <w:p>
      <w:pPr>
        <w:pStyle w:val="Normal"/>
        <w:ind w:left="240" w:hanging="240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4:00Z</dcterms:created>
  <dc:creator>dell</dc:creator>
  <dc:description/>
  <dc:language>en-US</dc:language>
  <cp:lastModifiedBy>博联教务-王晓洁</cp:lastModifiedBy>
  <dcterms:modified xsi:type="dcterms:W3CDTF">2019-06-17T09:03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