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概</w:t>
      </w:r>
      <w:r>
        <w:rPr>
          <w:rFonts w:ascii="宋体" w:hAnsi="宋体" w:cs="宋体"/>
          <w:b/>
          <w:bCs/>
          <w:sz w:val="28"/>
          <w:szCs w:val="28"/>
        </w:rPr>
        <w:t>预算复习资料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单项选择题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初步设计方案通过后，在此基础上进行施工图设计，并编制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初步设计概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修正概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施工预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具有独立的设计文件，竣工后可独立发挥生产能力或使用效益的基本建设项目称为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项目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单项工程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单位工程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分部分项工程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在社会主义市场经济条件下，建筑产品的价格由（   ）决定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市场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预算定额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招标文件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清单计价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（   ）与国际上通用的工程估价方法接近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单位估价法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实物金额法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项工程完全造价计算法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电算估价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劳动定额时间不包括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基本工作时间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不可避免的中断时间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不是故意的失误时间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准备结束时间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预算定额手册中的（   ），主要用于对预算定额的分析、换算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总说明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分部说明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布说明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附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材料预算价格指材料的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出库价格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原价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材料运杂费    </w:t>
      </w:r>
      <w:r>
        <w:rPr>
          <w:rFonts w:cs="宋体" w:ascii="宋体" w:hAnsi="宋体"/>
          <w:bCs/>
          <w:szCs w:val="21"/>
        </w:rPr>
        <w:t xml:space="preserve">D </w:t>
      </w:r>
      <w:r>
        <w:rPr>
          <w:rFonts w:ascii="宋体" w:hAnsi="宋体" w:cs="宋体"/>
          <w:bCs/>
          <w:szCs w:val="21"/>
        </w:rPr>
        <w:t>、材料包装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建筑工程一般以定额（   ）为基础计算各项费用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机械台班使用费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在计算实砌墙身时，应扣除单个面积在（   ）以上的孔洞所占的体积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 xml:space="preserve">2         </w:t>
      </w:r>
      <w:r>
        <w:rPr>
          <w:rFonts w:cs="宋体" w:ascii="宋体" w:hAnsi="宋体"/>
          <w:bCs/>
          <w:szCs w:val="21"/>
        </w:rPr>
        <w:t xml:space="preserve">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</w:t>
      </w:r>
      <w:r>
        <w:rPr>
          <w:rFonts w:cs="宋体" w:ascii="宋体" w:hAnsi="宋体"/>
          <w:bCs/>
          <w:szCs w:val="21"/>
        </w:rPr>
        <w:t xml:space="preserve">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现浇构件钢筋的综合损耗率一般规定为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 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%       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3%  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6%           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9%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安装工程预算定额中，一般不包括（   ），因而安装工程定额基价是不完全工程单价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主材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辅材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人工费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机械费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整体楼梯的工程量分层按水平投影面积以平方米计算。不扣除宽度小于（   ）的楼梯井空隙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cm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  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70cm  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 xml:space="preserve">90cm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类似工程预算是指已经编好并用于某工程的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设计概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修正概算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施工预算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（   ）主要用于工程规模较小或审查精度要求高的工程项目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材料预算价格的合理性和（   ）是审查的主要内容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准确性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科学性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权威性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群众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竣工结算的编制单位是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中介咨询机构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以下哪种工程预、结算的审查形式较具有权威性。（   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专家审查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单独审查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联合会审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委托审查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（   ）是在预算定额的基础上，将若干个预算定额项目综合为一个扩大结构定额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概算定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劳动定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定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平整场地是指厚度在（   ）以内的就地挖填、找平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cm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30cm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0cm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教育费附加以（   ）为计税依据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营业税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城市维护建设税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直接费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 竣工决算的编制单位是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质量监督部门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、 在概预算的审查和执行过程中，各方若发生纠纷，协调不成时，可向（   ）申请调解和仲裁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设计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咨询机构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工程造价管理部门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、 按现行国家规定，税金不包括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增值税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营业税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城市维护建设税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（   ）是确定是否收取施工图包干费、计划利润率的依据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合同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规范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规范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监理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、 目前，预算定额的人工幅度差为（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% 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%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5%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、（   ）是以整个建筑物或构筑物为对象，以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、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，“座”等为计量单位，规定了人工、机械台班、材料消耗指标的一种标准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预算定额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概算定额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概算指标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预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</w:t>
      </w:r>
      <w:r>
        <w:rPr>
          <w:rFonts w:ascii="宋体" w:hAnsi="宋体" w:cs="宋体"/>
          <w:bCs/>
          <w:szCs w:val="21"/>
        </w:rPr>
        <w:t>、 定额测定费属间接费中的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企业管理费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财务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其他费用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其他直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、 营业税的计税依据为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直接工程费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间接费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9</w:t>
      </w:r>
      <w:r>
        <w:rPr>
          <w:rFonts w:ascii="宋体" w:hAnsi="宋体" w:cs="宋体"/>
          <w:bCs/>
          <w:szCs w:val="21"/>
        </w:rPr>
        <w:t>、 装饰高度在（   ）时，执行满堂脚手架的“基本层”定额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6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1.2m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4.5m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4.5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2m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5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8m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、 天棚抹灰面积按主墙间的净面积以平方米计算，不扣除（   ）以内的通风孔、灯槽等所占的面积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 xml:space="preserve">2           </w:t>
      </w:r>
      <w:r>
        <w:rPr>
          <w:rFonts w:cs="宋体" w:ascii="宋体" w:hAnsi="宋体"/>
          <w:bCs/>
          <w:szCs w:val="21"/>
        </w:rPr>
        <w:t xml:space="preserve">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、安装工程一般以定额（   ）为基础计算各项费用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材料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机械台班使用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、单位工程概算，一般由（   ）编制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单位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咨询公司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</w:t>
      </w:r>
      <w:r>
        <w:rPr>
          <w:rFonts w:ascii="宋体" w:hAnsi="宋体" w:cs="宋体"/>
          <w:bCs/>
          <w:szCs w:val="21"/>
        </w:rPr>
        <w:t>、编制概算的质量从高到低的顺序正确的是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→类似工程预算→概算定额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概算指标→概算定额→类似工程预算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类似工程预算→概算指标→概算定额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概算定额→类似工程预算→概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4</w:t>
      </w:r>
      <w:r>
        <w:rPr>
          <w:rFonts w:ascii="宋体" w:hAnsi="宋体" w:cs="宋体"/>
          <w:bCs/>
          <w:szCs w:val="21"/>
        </w:rPr>
        <w:t>、工程预、结算是工程概算和（   ）的简称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5</w:t>
      </w:r>
      <w:r>
        <w:rPr>
          <w:rFonts w:ascii="宋体" w:hAnsi="宋体" w:cs="宋体"/>
          <w:bCs/>
          <w:szCs w:val="21"/>
        </w:rPr>
        <w:t>、以下各种审查方法比较质量最高的是（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6</w:t>
      </w:r>
      <w:r>
        <w:rPr>
          <w:rFonts w:ascii="宋体" w:hAnsi="宋体" w:cs="宋体"/>
          <w:bCs/>
          <w:szCs w:val="21"/>
        </w:rPr>
        <w:t>、（   ）是综合反映竣工项目建设成果和财务情况的总结性文件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7</w:t>
      </w:r>
      <w:r>
        <w:rPr>
          <w:rFonts w:ascii="宋体" w:hAnsi="宋体" w:cs="宋体"/>
          <w:bCs/>
          <w:szCs w:val="21"/>
        </w:rPr>
        <w:t>、工程量的审查，包括（   ）和工程量计算的准确性两方面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项目完整性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取费科学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定额适用性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手续合法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8</w:t>
      </w:r>
      <w:r>
        <w:rPr>
          <w:rFonts w:ascii="宋体" w:hAnsi="宋体" w:cs="宋体"/>
          <w:bCs/>
          <w:szCs w:val="21"/>
        </w:rPr>
        <w:t>、基数计算中所谓的“一面”是指（   ）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建筑面积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底层建筑面积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用地面积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顶层建筑面积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9</w:t>
      </w:r>
      <w:r>
        <w:rPr>
          <w:rFonts w:ascii="宋体" w:hAnsi="宋体" w:cs="宋体"/>
          <w:bCs/>
          <w:szCs w:val="21"/>
        </w:rPr>
        <w:t>、计算建筑安装工程费用，要根据（  ）确定计算基础和各项费率。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工程类别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企业等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合同条件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招标文件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 xml:space="preserve">、材料二次搬运费在（  ）中列支。 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其他直接费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现场经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附加费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计算题</w:t>
      </w:r>
    </w:p>
    <w:p>
      <w:pPr>
        <w:pStyle w:val="Normal"/>
        <w:rPr/>
      </w:pPr>
      <w:r>
        <w:rPr/>
        <w:drawing>
          <wp:inline distT="0" distB="0" distL="0" distR="0">
            <wp:extent cx="5273675" cy="403288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采用</w:t>
      </w:r>
      <w:r>
        <w:rPr/>
        <w:t>M5</w:t>
      </w:r>
      <w:r>
        <w:rPr/>
        <w:t>水泥砂浆砌筑圆弧形空花砖墙</w:t>
      </w:r>
      <w:r>
        <w:rPr/>
        <w:t>300m³</w:t>
      </w:r>
      <w:r>
        <w:rPr/>
        <w:t>，计算完成该分项工程的直接费？（查表</w:t>
      </w:r>
      <w:r>
        <w:rPr/>
        <w:t>A2-78</w:t>
      </w:r>
      <w:r>
        <w:rPr/>
        <w:t>，基价</w:t>
      </w:r>
      <w:r>
        <w:rPr/>
        <w:t>=1960.76</w:t>
      </w:r>
      <w:r>
        <w:rPr/>
        <w:t>元</w:t>
      </w:r>
      <w:r>
        <w:rPr/>
        <w:t>/10m³</w:t>
      </w:r>
      <w:r>
        <w:rPr/>
        <w:t>，人工费</w:t>
      </w:r>
      <w:r>
        <w:rPr/>
        <w:t>=849.84</w:t>
      </w:r>
      <w:r>
        <w:rPr/>
        <w:t>元</w:t>
      </w:r>
      <w:r>
        <w:rPr/>
        <w:t>/10m³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szCs w:val="21"/>
        </w:rPr>
        <w:t xml:space="preserve">                                </w:t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 w:val="24"/>
        </w:rPr>
        <w:t>参考答案</w:t>
      </w:r>
    </w:p>
    <w:p>
      <w:pPr>
        <w:pStyle w:val="Normal"/>
        <w:spacing w:lineRule="exact" w:line="3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一、单项选择题：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初步设计方案通过后，在此基础上进行施工图设计，并编制（   ）。</w:t>
      </w:r>
      <w:r>
        <w:rPr>
          <w:rFonts w:cs="宋体" w:ascii="宋体" w:hAnsi="宋体"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初步设计概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修正概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施工预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具有独立的设计文件，竣工后可独立发挥生产能力或使用效益的基本建设项目称为（   ）。</w:t>
      </w:r>
      <w:r>
        <w:rPr>
          <w:rFonts w:cs="宋体" w:ascii="宋体" w:hAnsi="宋体"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项目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单项工程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单位工程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分部分项工程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在社会主义市场经济条件下，建筑产品的价格由（   ）决定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市场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预算定额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招标文件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清单计价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（   ）与国际上通用的工程估价方法接近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单位估价法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实物金额法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项工程完全造价计算法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电算估价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劳动定额时间不包括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基本工作时间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不可避免的中断时间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不是故意的失误时间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准备结束时间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预算定额手册中的（   ），主要用于对预算定额的分析、换算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总说明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分部说明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分布说明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附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材料预算价格指材料的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出库价格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原价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材料运杂费    </w:t>
      </w:r>
      <w:r>
        <w:rPr>
          <w:rFonts w:cs="宋体" w:ascii="宋体" w:hAnsi="宋体"/>
          <w:bCs/>
          <w:szCs w:val="21"/>
        </w:rPr>
        <w:t xml:space="preserve">D </w:t>
      </w:r>
      <w:r>
        <w:rPr>
          <w:rFonts w:ascii="宋体" w:hAnsi="宋体" w:cs="宋体"/>
          <w:bCs/>
          <w:szCs w:val="21"/>
        </w:rPr>
        <w:t>、材料包装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建筑工程一般以定额（   ）为基础计算各项费用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材料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机械台班使用费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在计算实砌墙身时，应扣除单个面积在（   ）以上的孔洞所占的体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 xml:space="preserve">2         </w:t>
      </w:r>
      <w:r>
        <w:rPr>
          <w:rFonts w:cs="宋体" w:ascii="宋体" w:hAnsi="宋体"/>
          <w:bCs/>
          <w:szCs w:val="21"/>
        </w:rPr>
        <w:t xml:space="preserve">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</w:t>
      </w:r>
      <w:r>
        <w:rPr>
          <w:rFonts w:cs="宋体" w:ascii="宋体" w:hAnsi="宋体"/>
          <w:bCs/>
          <w:szCs w:val="21"/>
        </w:rPr>
        <w:t xml:space="preserve">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现浇构件钢筋的综合损耗率一般规定为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A 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%       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3%         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6%           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9%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安装工程预算定额中，一般不包括（   ），因而安装工程定额基价是不完全工程单价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主材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辅材费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人工费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机械费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整体楼梯的工程量分层按水平投影面积以平方米计算。不扣除宽度小于（   ）的楼梯井空隙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cm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  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70cm  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 xml:space="preserve">90cm 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类似工程预算是指已经编好并用于某工程的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设计概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修正概算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施工预算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图预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（   ）主要用于工程规模较小或审查精度要求高的工程项目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5.</w:t>
      </w:r>
      <w:r>
        <w:rPr>
          <w:rFonts w:ascii="宋体" w:hAnsi="宋体" w:cs="宋体"/>
          <w:bCs/>
          <w:szCs w:val="21"/>
        </w:rPr>
        <w:t>材料预算价格的合理性和（   ）是审查的主要内容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准确性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科学性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权威性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群众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6.</w:t>
      </w:r>
      <w:r>
        <w:rPr>
          <w:rFonts w:ascii="宋体" w:hAnsi="宋体" w:cs="宋体"/>
          <w:bCs/>
          <w:szCs w:val="21"/>
        </w:rPr>
        <w:t>竣工结算的编制单位是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中介咨询机构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7.</w:t>
      </w:r>
      <w:r>
        <w:rPr>
          <w:rFonts w:ascii="宋体" w:hAnsi="宋体" w:cs="宋体"/>
          <w:bCs/>
          <w:szCs w:val="21"/>
        </w:rPr>
        <w:t>以下哪种工程预、结算的审查形式较具有权威性。（   ）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专家审查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单独审查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联合会审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委托审查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8.</w:t>
      </w:r>
      <w:r>
        <w:rPr>
          <w:rFonts w:ascii="宋体" w:hAnsi="宋体" w:cs="宋体"/>
          <w:bCs/>
          <w:szCs w:val="21"/>
        </w:rPr>
        <w:t>（   ）是在预算定额的基础上，将若干个预算定额项目综合为一个扩大结构定额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概算定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劳动定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施工定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宋体" w:hAnsi="宋体" w:cs="宋体"/>
          <w:bCs/>
          <w:szCs w:val="21"/>
        </w:rPr>
        <w:t>平整场地是指厚度在（   ）以内的就地挖填、找平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cm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30cm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40cm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0cm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0.</w:t>
      </w:r>
      <w:r>
        <w:rPr>
          <w:rFonts w:ascii="宋体" w:hAnsi="宋体" w:cs="宋体"/>
          <w:bCs/>
          <w:szCs w:val="21"/>
        </w:rPr>
        <w:t>教育费附加以（   ）为计税依据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营业税额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城市维护建设税额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直接费额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1</w:t>
      </w:r>
      <w:r>
        <w:rPr>
          <w:rFonts w:ascii="宋体" w:hAnsi="宋体" w:cs="宋体"/>
          <w:bCs/>
          <w:szCs w:val="21"/>
        </w:rPr>
        <w:t>、 竣工决算的编制单位是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施工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监理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建设单位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质量监督部门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2</w:t>
      </w:r>
      <w:r>
        <w:rPr>
          <w:rFonts w:ascii="宋体" w:hAnsi="宋体" w:cs="宋体"/>
          <w:bCs/>
          <w:szCs w:val="21"/>
        </w:rPr>
        <w:t>、 在概预算的审查和执行过程中，各方若发生纠纷，协调不成时，可向（   ）申请调解和仲裁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建设单位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设计单位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咨询机构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工程造价管理部门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、 按现行国家规定，税金不包括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增值税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营业税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城市维护建设税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、（   ）是确定是否收取施工图包干费、计划利润率的依据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合同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规范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规范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监理规范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、 目前，预算定额的人工幅度差为（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5% 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0%      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5%         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6</w:t>
      </w:r>
      <w:r>
        <w:rPr>
          <w:rFonts w:ascii="宋体" w:hAnsi="宋体" w:cs="宋体"/>
          <w:bCs/>
          <w:szCs w:val="21"/>
        </w:rPr>
        <w:t>、（   ）是以整个建筑物或构筑物为对象，以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、“</w:t>
      </w:r>
      <w:r>
        <w:rPr>
          <w:rFonts w:cs="宋体" w:ascii="宋体" w:hAnsi="宋体"/>
          <w:bCs/>
          <w:szCs w:val="21"/>
        </w:rPr>
        <w:t>m</w:t>
      </w:r>
      <w:r>
        <w:rPr>
          <w:rFonts w:cs="宋体" w:ascii="宋体" w:hAnsi="宋体"/>
          <w:bCs/>
          <w:szCs w:val="21"/>
          <w:vertAlign w:val="superscript"/>
        </w:rPr>
        <w:t>3</w:t>
      </w:r>
      <w:r>
        <w:rPr>
          <w:rFonts w:cs="宋体" w:ascii="宋体" w:hAnsi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，“座”等为计量单位，规定了人工、机械台班、材料消耗指标的一种标准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预算定额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概算定额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概算指标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预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</w:t>
      </w:r>
      <w:r>
        <w:rPr>
          <w:rFonts w:ascii="宋体" w:hAnsi="宋体" w:cs="宋体"/>
          <w:bCs/>
          <w:szCs w:val="21"/>
        </w:rPr>
        <w:t>、 定额测定费属间接费中的（   ）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企业管理费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财务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其他费用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其他直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8</w:t>
      </w:r>
      <w:r>
        <w:rPr>
          <w:rFonts w:ascii="宋体" w:hAnsi="宋体" w:cs="宋体"/>
          <w:bCs/>
          <w:szCs w:val="21"/>
        </w:rPr>
        <w:t>、 营业税的计税依据为（   ）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营业收入额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 直接工程费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 间接费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 教育费附加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9</w:t>
      </w:r>
      <w:r>
        <w:rPr>
          <w:rFonts w:ascii="宋体" w:hAnsi="宋体" w:cs="宋体"/>
          <w:bCs/>
          <w:szCs w:val="21"/>
        </w:rPr>
        <w:t>、 装饰高度在（   ）时，执行满堂脚手架的“基本层”定额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0.6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1.2m B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1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4.5m C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4.5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2m D</w:t>
      </w:r>
      <w:r>
        <w:rPr>
          <w:rFonts w:ascii="宋体" w:hAnsi="宋体" w:cs="宋体"/>
          <w:bCs/>
          <w:szCs w:val="21"/>
        </w:rPr>
        <w:t xml:space="preserve">、 </w:t>
      </w:r>
      <w:r>
        <w:rPr>
          <w:rFonts w:cs="宋体" w:ascii="宋体" w:hAnsi="宋体"/>
          <w:bCs/>
          <w:szCs w:val="21"/>
        </w:rPr>
        <w:t>5.2m</w:t>
      </w:r>
      <w:r>
        <w:rPr>
          <w:rFonts w:ascii="宋体" w:hAnsi="宋体" w:cs="宋体"/>
          <w:bCs/>
          <w:szCs w:val="21"/>
        </w:rPr>
        <w:t>～</w:t>
      </w:r>
      <w:r>
        <w:rPr>
          <w:rFonts w:cs="宋体" w:ascii="宋体" w:hAnsi="宋体"/>
          <w:bCs/>
          <w:szCs w:val="21"/>
        </w:rPr>
        <w:t>5.8m</w:t>
      </w:r>
    </w:p>
    <w:p>
      <w:pPr>
        <w:pStyle w:val="Normal"/>
        <w:spacing w:lineRule="exact" w:line="300"/>
        <w:ind w:left="210" w:hanging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、 天棚抹灰面积按主墙间的净面积以平方米计算，不扣除（   ）以内的通风孔、灯槽等所占的面积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  <w:vertAlign w:val="superscript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1m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 xml:space="preserve">       B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3m</w:t>
      </w:r>
      <w:r>
        <w:rPr>
          <w:rFonts w:cs="宋体" w:ascii="宋体" w:hAnsi="宋体"/>
          <w:bCs/>
          <w:szCs w:val="21"/>
          <w:vertAlign w:val="superscript"/>
        </w:rPr>
        <w:t xml:space="preserve">2           </w:t>
      </w:r>
      <w:r>
        <w:rPr>
          <w:rFonts w:cs="宋体" w:ascii="宋体" w:hAnsi="宋体"/>
          <w:bCs/>
          <w:szCs w:val="21"/>
        </w:rPr>
        <w:t xml:space="preserve"> 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0.5m</w:t>
      </w:r>
      <w:r>
        <w:rPr>
          <w:rFonts w:cs="宋体" w:ascii="宋体" w:hAnsi="宋体"/>
          <w:bCs/>
          <w:szCs w:val="21"/>
          <w:vertAlign w:val="superscript"/>
        </w:rPr>
        <w:t xml:space="preserve">2           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1.0m</w:t>
      </w:r>
      <w:r>
        <w:rPr>
          <w:rFonts w:cs="宋体" w:ascii="宋体" w:hAnsi="宋体"/>
          <w:bCs/>
          <w:szCs w:val="21"/>
          <w:vertAlign w:val="superscript"/>
        </w:rPr>
        <w:t>2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1</w:t>
      </w:r>
      <w:r>
        <w:rPr>
          <w:rFonts w:ascii="宋体" w:hAnsi="宋体" w:cs="宋体"/>
          <w:bCs/>
          <w:szCs w:val="21"/>
        </w:rPr>
        <w:t>、安装工程一般以定额（   ）为基础计算各项费用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材料费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机械台班使用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人工费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2</w:t>
      </w:r>
      <w:r>
        <w:rPr>
          <w:rFonts w:ascii="宋体" w:hAnsi="宋体" w:cs="宋体"/>
          <w:bCs/>
          <w:szCs w:val="21"/>
        </w:rPr>
        <w:t>、单位工程概算，一般由（   ）编制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单位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监理单位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设计单位    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咨询公司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3</w:t>
      </w:r>
      <w:r>
        <w:rPr>
          <w:rFonts w:ascii="宋体" w:hAnsi="宋体" w:cs="宋体"/>
          <w:bCs/>
          <w:szCs w:val="21"/>
        </w:rPr>
        <w:t>、编制概算的质量从高到低的顺序正确的是（  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概算指标→类似工程预算→概算定额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、概算指标→概算定额→类似工程预算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类似工程预算→概算指标→概算定额 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概算定额→类似工程预算→概算指标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4</w:t>
      </w:r>
      <w:r>
        <w:rPr>
          <w:rFonts w:ascii="宋体" w:hAnsi="宋体" w:cs="宋体"/>
          <w:bCs/>
          <w:szCs w:val="21"/>
        </w:rPr>
        <w:t>、工程预、结算是工程概算和（   ）的简称。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5</w:t>
      </w:r>
      <w:r>
        <w:rPr>
          <w:rFonts w:ascii="宋体" w:hAnsi="宋体" w:cs="宋体"/>
          <w:bCs/>
          <w:szCs w:val="21"/>
        </w:rPr>
        <w:t>、以下各种审查方法比较质量最高的是（ ）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难点项目抽查法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重点项目抽查法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指标分析法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全面审查法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6</w:t>
      </w:r>
      <w:r>
        <w:rPr>
          <w:rFonts w:ascii="宋体" w:hAnsi="宋体" w:cs="宋体"/>
          <w:bCs/>
          <w:szCs w:val="21"/>
        </w:rPr>
        <w:t>、（   ）是综合反映竣工项目建设成果和财务情况的总结性文件。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施工预算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图预算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竣工结算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竣工决算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7</w:t>
      </w:r>
      <w:r>
        <w:rPr>
          <w:rFonts w:ascii="宋体" w:hAnsi="宋体" w:cs="宋体"/>
          <w:bCs/>
          <w:szCs w:val="21"/>
        </w:rPr>
        <w:t>、工程量的审查，包括（   ）和工程量计算的准确性两方面。</w:t>
      </w:r>
      <w:r>
        <w:rPr>
          <w:rFonts w:cs="宋体" w:ascii="宋体" w:hAnsi="宋体"/>
          <w:bCs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项目完整性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取费科学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定额适用性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手续合法性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8</w:t>
      </w:r>
      <w:r>
        <w:rPr>
          <w:rFonts w:ascii="宋体" w:hAnsi="宋体" w:cs="宋体"/>
          <w:bCs/>
          <w:szCs w:val="21"/>
        </w:rPr>
        <w:t>、基数计算中所谓的“一面”是指（   ）。</w:t>
      </w:r>
      <w:r>
        <w:rPr>
          <w:rFonts w:cs="宋体" w:ascii="宋体" w:hAnsi="宋体"/>
          <w:bCs/>
          <w:szCs w:val="21"/>
        </w:rPr>
        <w:t>B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建筑面积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底层建筑面积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用地面积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顶层建筑面积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9</w:t>
      </w:r>
      <w:r>
        <w:rPr>
          <w:rFonts w:ascii="宋体" w:hAnsi="宋体" w:cs="宋体"/>
          <w:bCs/>
          <w:szCs w:val="21"/>
        </w:rPr>
        <w:t>、计算建筑安装工程费用，要根据（  ）确定计算基础和各项费率。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工程类别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施工企业等级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合同条件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招标文件</w:t>
      </w:r>
    </w:p>
    <w:p>
      <w:pPr>
        <w:pStyle w:val="Normal"/>
        <w:spacing w:lineRule="exact" w:line="3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0</w:t>
      </w:r>
      <w:r>
        <w:rPr>
          <w:rFonts w:ascii="宋体" w:hAnsi="宋体" w:cs="宋体"/>
          <w:bCs/>
          <w:szCs w:val="21"/>
        </w:rPr>
        <w:t>、材料二次搬运费在（  ）中列支。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 </w:t>
      </w:r>
    </w:p>
    <w:p>
      <w:pPr>
        <w:pStyle w:val="Normal"/>
        <w:spacing w:lineRule="exact" w:line="3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直接费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其他直接费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 xml:space="preserve">、现场经费 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、附加费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计算题</w:t>
      </w:r>
    </w:p>
    <w:p>
      <w:pPr>
        <w:pStyle w:val="Normal"/>
        <w:rPr/>
      </w:pPr>
      <w:r>
        <w:rPr/>
        <w:drawing>
          <wp:inline distT="0" distB="0" distL="0" distR="0">
            <wp:extent cx="5273675" cy="40328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采用</w:t>
      </w:r>
      <w:r>
        <w:rPr/>
        <w:t>M5</w:t>
      </w:r>
      <w:r>
        <w:rPr/>
        <w:t>水泥砂浆砌筑圆弧形空花砖墙</w:t>
      </w:r>
      <w:r>
        <w:rPr/>
        <w:t>300m³</w:t>
      </w:r>
      <w:r>
        <w:rPr/>
        <w:t>，计算完成该分项工程的直接费？（查表</w:t>
      </w:r>
      <w:r>
        <w:rPr/>
        <w:t>A2-78</w:t>
      </w:r>
      <w:r>
        <w:rPr/>
        <w:t>，基价</w:t>
      </w:r>
      <w:r>
        <w:rPr/>
        <w:t>=1960.76</w:t>
      </w:r>
      <w:r>
        <w:rPr/>
        <w:t>元</w:t>
      </w:r>
      <w:r>
        <w:rPr/>
        <w:t>/10m³</w:t>
      </w:r>
      <w:r>
        <w:rPr/>
        <w:t>，人工费</w:t>
      </w:r>
      <w:r>
        <w:rPr/>
        <w:t>=849.84</w:t>
      </w:r>
      <w:r>
        <w:rPr/>
        <w:t>元</w:t>
      </w:r>
      <w:r>
        <w:rPr/>
        <w:t>/10m³</w:t>
      </w:r>
      <w:r>
        <w:rPr/>
        <w:t>）</w:t>
      </w:r>
    </w:p>
    <w:p>
      <w:pPr>
        <w:pStyle w:val="Normal"/>
        <w:rPr/>
      </w:pPr>
      <w:r>
        <w:rPr/>
        <w:t>【解】直接工程费</w:t>
      </w:r>
      <w:r>
        <w:rPr/>
        <w:t>=1960.76+849.84*0.1=2045.744</w:t>
      </w:r>
      <w:r>
        <w:rPr/>
        <w:t>元</w:t>
      </w:r>
      <w:r>
        <w:rPr/>
        <w:t>/10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2:00Z</dcterms:created>
  <dc:creator>user</dc:creator>
  <dc:description/>
  <dc:language>en-US</dc:language>
  <cp:lastModifiedBy>博联教务-吴秋燕</cp:lastModifiedBy>
  <dcterms:modified xsi:type="dcterms:W3CDTF">2019-06-17T08:50:20Z</dcterms:modified>
  <cp:revision>3</cp:revision>
  <dc:subject/>
  <dc:title>建筑工程概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